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 Use </w:t>
      </w:r>
      <w:r>
        <w:rPr>
          <w:b/>
          <w:i/>
          <w:sz w:val="28"/>
          <w:szCs w:val="28"/>
          <w:lang w:val="en-GB"/>
        </w:rPr>
        <w:t>always, usually, sometimes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r </w:t>
      </w:r>
      <w:r>
        <w:rPr>
          <w:b/>
          <w:i/>
          <w:sz w:val="28"/>
          <w:szCs w:val="28"/>
          <w:lang w:val="en-GB"/>
        </w:rPr>
        <w:t>never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38430</wp:posOffset>
                      </wp:positionV>
                      <wp:extent cx="2657475" cy="381000"/>
                      <wp:effectExtent l="5715" t="5080" r="5080" b="3206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380880"/>
                              </a:xfrm>
                              <a:prstGeom prst="wedgeRoundRectCallout">
                                <a:avLst>
                                  <a:gd name="adj1" fmla="val -35449"/>
                                  <a:gd name="adj2" fmla="val 1318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I 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l-GR"/>
                                    </w:rPr>
                                    <w:t>usually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US"/>
                                    </w:rPr>
                                    <w:t xml:space="preserve">____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l-GR"/>
                                    </w:rPr>
                                    <w:t>watch TV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4.75pt;margin-top:10.9pt;width:209.2pt;height:29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I 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新細明體" w:cs="Times New Roman"/>
                                <w:color w:val="auto"/>
                                <w:lang w:eastAsia="zh-TW" w:bidi="ar-SA" w:val="el-GR"/>
                              </w:rPr>
                              <w:t>usually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 xml:space="preserve">____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l-GR"/>
                              </w:rPr>
                              <w:t>watch TV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194310</wp:posOffset>
                  </wp:positionV>
                  <wp:extent cx="3138170" cy="11061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15020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817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8255</wp:posOffset>
                      </wp:positionV>
                      <wp:extent cx="563245" cy="2451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8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35pt;height:19.3pt;mso-wrap-distance-left:9.05pt;mso-wrap-distance-right:9.05pt;mso-wrap-distance-top:0pt;mso-wrap-distance-bottom:0pt;margin-top:0.65pt;mso-position-vertical-relative:text;margin-left: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8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47955</wp:posOffset>
                      </wp:positionV>
                      <wp:extent cx="2657475" cy="381000"/>
                      <wp:effectExtent l="5715" t="5080" r="5080" b="3302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380880"/>
                              </a:xfrm>
                              <a:prstGeom prst="wedgeRoundRectCallout">
                                <a:avLst>
                                  <a:gd name="adj1" fmla="val -33657"/>
                                  <a:gd name="adj2" fmla="val 134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I _________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l-GR"/>
                                    </w:rPr>
                                    <w:t xml:space="preserve"> take pictur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25pt;margin-top:11.65pt;width:209.2pt;height:29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I _________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l-GR"/>
                              </w:rPr>
                              <w:t xml:space="preserve"> take pictur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91160</wp:posOffset>
                  </wp:positionV>
                  <wp:extent cx="3228975" cy="113792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15020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8255</wp:posOffset>
                      </wp:positionV>
                      <wp:extent cx="563245" cy="24511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35pt;height:19.3pt;mso-wrap-distance-left:9.05pt;mso-wrap-distance-right:9.05pt;mso-wrap-distance-top:0pt;mso-wrap-distance-bottom:0pt;margin-top:0.65pt;mso-position-vertical-relative:text;margin-left:8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2705</wp:posOffset>
                      </wp:positionV>
                      <wp:extent cx="2657475" cy="381000"/>
                      <wp:effectExtent l="5715" t="5080" r="5080" b="3302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380880"/>
                              </a:xfrm>
                              <a:prstGeom prst="wedgeRoundRectCallout">
                                <a:avLst>
                                  <a:gd name="adj1" fmla="val -33657"/>
                                  <a:gd name="adj2" fmla="val 134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I _________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GB"/>
                                    </w:rPr>
                                    <w:t>read e-mail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75pt;margin-top:4.15pt;width:209.2pt;height:29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I _________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l-G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GB"/>
                              </w:rPr>
                              <w:t>read e-mail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9385</wp:posOffset>
                  </wp:positionV>
                  <wp:extent cx="3081020" cy="108585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15020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0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10795</wp:posOffset>
                      </wp:positionV>
                      <wp:extent cx="563245" cy="2451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35pt;height:19.3pt;mso-wrap-distance-left:9.05pt;mso-wrap-distance-right:9.05pt;mso-wrap-distance-top:0pt;mso-wrap-distance-bottom:0pt;margin-top:0.85pt;mso-position-vertical-relative:text;margin-left:8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52705</wp:posOffset>
                      </wp:positionV>
                      <wp:extent cx="3057525" cy="381000"/>
                      <wp:effectExtent l="5715" t="5080" r="5080" b="3302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7480" cy="380880"/>
                              </a:xfrm>
                              <a:prstGeom prst="wedgeRoundRectCallout">
                                <a:avLst>
                                  <a:gd name="adj1" fmla="val -35796"/>
                                  <a:gd name="adj2" fmla="val 134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I _________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eastAsia="zh-TW" w:bidi="ar-SA" w:val="en-GB"/>
                                    </w:rPr>
                                    <w:t xml:space="preserve"> talk on the phon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pt;margin-top:4.15pt;width:240.7pt;height:29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I _________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GB"/>
                              </w:rPr>
                              <w:t xml:space="preserve"> talk on the phon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9385</wp:posOffset>
                  </wp:positionV>
                  <wp:extent cx="3096260" cy="109156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15020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186055</wp:posOffset>
                      </wp:positionV>
                      <wp:extent cx="563245" cy="24511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35pt;height:19.3pt;mso-wrap-distance-left:9.05pt;mso-wrap-distance-right:9.05pt;mso-wrap-distance-top:0pt;mso-wrap-distance-bottom:0pt;margin-top:14.65pt;mso-position-vertical-relative:text;margin-left: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I do homework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I play tenni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I do gymnastic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I study English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I read e-mai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6. I pra</w:t>
            </w:r>
            <w:r>
              <w:rPr>
                <w:sz w:val="28"/>
                <w:szCs w:val="28"/>
                <w:lang w:val="el-GR"/>
              </w:rPr>
              <w:t>ctice karate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070" w:type="dxa"/>
            <w:tcBorders/>
          </w:tcPr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He does homework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__________.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sz w:val="28"/>
                <w:szCs w:val="28"/>
                <w:u w:val="single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____________________________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____________________________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____________________________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____________________________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____________________________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16510</wp:posOffset>
                      </wp:positionV>
                      <wp:extent cx="1514475" cy="1075690"/>
                      <wp:effectExtent l="571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40.25pt;margin-top:1.3pt;width:119.2pt;height:8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at time is i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en does she play tennis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en does he ride his bike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at do you do on the weekend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hen does he watch TV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She usually plays tennis after schoo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b. He never watches TV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It’s five fifteen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He usually rides his bike on the weekend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I always do my homework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7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54610</wp:posOffset>
                  </wp:positionV>
                  <wp:extent cx="1143000" cy="118554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 always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Do you ride your bike</w:t>
            </w:r>
            <w:r>
              <w:rPr>
                <w:sz w:val="28"/>
                <w:szCs w:val="28"/>
              </w:rPr>
              <w:t>__ after school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Yes,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I always ride my bike</w:t>
            </w:r>
            <w:r>
              <w:rPr>
                <w:sz w:val="28"/>
                <w:szCs w:val="28"/>
              </w:rPr>
              <w:t>_________.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22680</wp:posOffset>
                  </wp:positionH>
                  <wp:positionV relativeFrom="paragraph">
                    <wp:posOffset>73660</wp:posOffset>
                  </wp:positionV>
                  <wp:extent cx="1105535" cy="114300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 sometimes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 after school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Yes, _______________________________.</w:t>
            </w:r>
          </w:p>
          <w:p>
            <w:pPr>
              <w:pStyle w:val="NoSpacing"/>
              <w:spacing w:lineRule="exact" w:line="46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73025</wp:posOffset>
                  </wp:positionV>
                  <wp:extent cx="1812925" cy="1151255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16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 nev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 after school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>No</w:t>
            </w:r>
            <w:r>
              <w:rPr>
                <w:sz w:val="28"/>
                <w:szCs w:val="28"/>
              </w:rPr>
              <w:t>, _____________________________.</w:t>
            </w:r>
          </w:p>
          <w:p>
            <w:pPr>
              <w:pStyle w:val="NoSpacing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075690</wp:posOffset>
                  </wp:positionH>
                  <wp:positionV relativeFrom="paragraph">
                    <wp:posOffset>73025</wp:posOffset>
                  </wp:positionV>
                  <wp:extent cx="1104900" cy="1038225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 usually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 after school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Yes, ______________________________.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76200</wp:posOffset>
                    </wp:positionH>
                    <wp:positionV relativeFrom="paragraph">
                      <wp:posOffset>-323215</wp:posOffset>
                    </wp:positionV>
                    <wp:extent cx="1060450" cy="887095"/>
                    <wp:effectExtent l="0" t="635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60560" cy="88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6pt;margin-top:-25.45pt;width:83.45pt;height:69.8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20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04-19T17:02:00Z</dcterms:modified>
  <cp:revision>3</cp:revision>
  <dc:subject>P1</dc:subject>
  <dc:title>EngSmart • P1 Listening &amp; Speaking Name: __________________________</dc:title>
</cp:coreProperties>
</file>